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  <w:t>Plafonds ten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réalisons la pose à froid de plafond tendu CLIPSO. Véritable révolution, il est idéal pour des travaux de rénovation et de déc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antie 10 ans, ce plafond est classé M1, lessivable, hydrofuge (idéal pour les milieux humides) et peut être pe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plus, il représente une résistance mécanique 15 fois supérieure à un film PVC. Il est donc très résistant et très confortable, grâce à son isolant acoustique capable d’absorber plus de 90 % des fréquences moyennes tels que les conversations, la musique, etc..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567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25:00Z</dcterms:created>
  <dc:creator>MARCILLAC</dc:creator>
  <dc:description/>
  <cp:keywords/>
  <dc:language>en-US</dc:language>
  <cp:lastModifiedBy>MARCILLAC</cp:lastModifiedBy>
  <dcterms:modified xsi:type="dcterms:W3CDTF">2012-04-06T07:25:00Z</dcterms:modified>
  <cp:revision>1</cp:revision>
  <dc:subject/>
  <dc:title/>
</cp:coreProperties>
</file>